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69029779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943027830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948714636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321002498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618512669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945318618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